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b/>
          <w:b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спецификац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835"/>
        <w:gridCol w:w="4394"/>
        <w:gridCol w:w="1843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оответствии с государственным реестром МТ  с указанием модели, наименования производителя, страны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Appleconvertedspace"/>
                <w:b/>
                <w:b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</w:rPr>
              <w:t>Амбулаторный регистратор ЭКГ по Холтеру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Т, относящейся к средствам изме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 указанием модели, наименования производителя, страны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именование комплектующего к МТ 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государственным реестром МТ 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аткая техническая характеристика комплектующего к М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буемое количество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Амбулаторный регистратор ЭКГ по Холте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амять внутрення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ериод записи до 168 часов (7 суто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азмеры</w:t>
            </w:r>
            <w:r>
              <w:rPr>
                <w:rFonts w:cs="Arial" w:ascii="Arial" w:hAnsi="Arial"/>
                <w:sz w:val="20"/>
                <w:szCs w:val="20"/>
              </w:rPr>
              <w:t xml:space="preserve"> не боле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67 х 93 х 21 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ЖК дисплей </w:t>
            </w:r>
            <w:r>
              <w:rPr>
                <w:rFonts w:cs="Arial" w:ascii="Arial" w:hAnsi="Arial"/>
                <w:sz w:val="20"/>
                <w:szCs w:val="20"/>
              </w:rPr>
              <w:t xml:space="preserve">не боле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8 х 28 м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ес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л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92 гр. (без батареи и ЭКГ кабеля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нопки управления: 3 кнопки управления меню, 1 – событи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итание: батарея АА – 1 ш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Частота дискретизации: 300, 600, 1200 Гц, 12 би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аспознавание кардиостимулятора аппаратно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вязь с ПК через мини US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оличество каналов 3 или 12 (7 или 10 проводов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оситель данных не менее с новейшим программным обеспечением и пользовательской документаци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ополнительные комплектующие 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ЭКГ каб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Г кабель с 7 или 10 отве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SB каб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Кабель для соединения с 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бор одноразовых электродов для Э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дноразовые электроды для присоединения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ЭКГ кабелем</w:t>
            </w:r>
            <w:r>
              <w:rPr>
                <w:rFonts w:cs="Arial" w:ascii="Arial" w:hAnsi="Arial"/>
                <w:sz w:val="20"/>
                <w:szCs w:val="20"/>
              </w:rPr>
              <w:t>, 1 упаковка – 30 шту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упаковка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умка для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Чехол для переноски и трансп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тировки оборудования без комплектующих. Изготовлен из тканевой осно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ходные материалы и изнашиваемые уз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Malgun Gothic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реи типа А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реи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уководство пользов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условиям эксплуатации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 работы: темп. окружающей среды +10 to +45 °C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жность 10 to 95 %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тмосферное давление 70 to 106 кПа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 хранения: темп. окружающей среды -20 to +50 °C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жность 10 to 95 %</w:t>
            </w:r>
          </w:p>
          <w:p>
            <w:pPr>
              <w:pStyle w:val="Normal"/>
              <w:spacing w:before="0" w:after="200"/>
              <w:rPr>
                <w:rFonts w:ascii="Arial" w:hAnsi="Arial" w:eastAsia="Malgun Gothic" w:cs="Arial"/>
                <w:color w:val="000000"/>
                <w:sz w:val="20"/>
                <w:szCs w:val="20"/>
              </w:rPr>
            </w:pPr>
            <w:r>
              <w:rPr>
                <w:rFonts w:eastAsia="Malgun Gothic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овия осуществления поставки М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ИНКОТЕРМС 2010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DP</w:t>
            </w:r>
            <w:r>
              <w:rPr>
                <w:rFonts w:cs="Times New Roman" w:ascii="Times New Roman" w:hAnsi="Times New Roman"/>
              </w:rPr>
              <w:t xml:space="preserve"> пункт назначения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ставки МТ и место дислокации 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календарных дн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йное сервисное обслуживание МТ 37 месяце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у отработавших ресурс составных час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е или восстановлении отдельных частей М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Style15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Style15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3:00Z</dcterms:created>
  <dc:creator>Бахытжан</dc:creator>
  <dc:description/>
  <cp:keywords/>
  <dc:language>en-US</dc:language>
  <cp:lastModifiedBy>Елена Доцко</cp:lastModifiedBy>
  <cp:lastPrinted>2017-01-11T14:51:00Z</cp:lastPrinted>
  <dcterms:modified xsi:type="dcterms:W3CDTF">2024-07-31T11:38:00Z</dcterms:modified>
  <cp:revision>9</cp:revision>
  <dc:subject/>
  <dc:title/>
</cp:coreProperties>
</file>